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1 дека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3 день (Общий 1-3 лет) ( 39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гречневой круп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7,2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9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7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6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0,5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0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7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3,8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3 день (Общий 3-7 лет) ( 5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гречневой круп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1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6,3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8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0,8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9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0,4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3 день (Общий 1-3 лет) ( 139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алат из свеклы и морков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,5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куриц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5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Тефтели мясные тушёны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7,9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8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3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2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3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2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5,5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2,1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34,1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3 день (Общий 3-7 лет) ( 144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алат из свеклы и морков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4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3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куриц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8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0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Тефтели мясные тушёны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2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8,6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8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4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9,2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3,7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4,1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,4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,2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6,1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29,3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3 день (Общий 1-3 лет) ( 2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ечень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8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6,2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3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6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0,2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3 день (Общий 3-7 лет) ( 2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ечень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4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6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4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5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,0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4,4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3 день (Общий 1-3 лет) ( 1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0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30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3 день (Общий 3-7 лет) ( 13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2-11T04:48:00Z</dcterms:modified>
  <cp:revision>3</cp:revision>
  <dc:subject/>
  <dc:title/>
</cp:coreProperties>
</file>